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11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tLeast" w:line="280" w:before="0" w:after="11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 w:before="0" w:after="2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– Biura Gospodarki Mieniem Miasta Rzeszowa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orządzenie operatów szacunkowych część 1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p>
      <w:pPr>
        <w:pStyle w:val="NormalnyWeb"/>
        <w:numPr>
          <w:ilvl w:val="0"/>
          <w:numId w:val="2"/>
        </w:numPr>
        <w:spacing w:lineRule="atLeast" w:line="280" w:before="280" w:after="280"/>
        <w:jc w:val="both"/>
        <w:rPr/>
      </w:pPr>
      <w:r>
        <w:rPr>
          <w:rFonts w:cs="Arial" w:ascii="Arial" w:hAnsi="Arial"/>
          <w:b/>
          <w:bCs/>
        </w:rPr>
        <w:t>cena brutto</w:t>
      </w:r>
      <w:r>
        <w:rPr>
          <w:rFonts w:cs="Arial" w:ascii="Arial" w:hAnsi="Arial"/>
        </w:rPr>
        <w:t>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wykonania przedmiotu zamówienia określonego w §2 projektowanych postanowień umowy (od dnia podpisania umowy) ….………… dni kalendarzowych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(nie dłużej niż 45 dni)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52760853"/>
      <w:bookmarkStart w:id="1" w:name="__Fieldmark__0_952760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https://aplikacja.ceidg.gov.pl/ceidg/ceidg.public.ui/search.aspx</w:t>
        </w:r>
      </w:hyperlink>
      <w:r>
        <w:rPr>
          <w:rFonts w:cs="Arial" w:ascii="Arial" w:hAnsi="Arial"/>
          <w:lang w:val="en-US"/>
        </w:rPr>
        <w:t xml:space="preserve"> 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52760853"/>
      <w:bookmarkStart w:id="3" w:name="__Fieldmark__1_952760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https://wyszukiwarka-krs.ms.gov.pl/</w:t>
        </w:r>
      </w:hyperlink>
      <w:r>
        <w:rPr>
          <w:rFonts w:cs="Arial" w:ascii="Arial" w:hAnsi="Arial"/>
          <w:lang w:val="en-US"/>
        </w:rPr>
        <w:t xml:space="preserve"> 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52760853"/>
      <w:bookmarkStart w:id="5" w:name="__Fieldmark__2_95276085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</w:t>
        <w:tab/>
        <w:tab/>
        <w:t xml:space="preserve">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52760853"/>
      <w:bookmarkStart w:id="7" w:name="__Fieldmark__3_95276085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konawca musi wskazać lub zaznaczyć adres strony www, na której Zamawiający może bezpłatnie pobrać dokumenty rejestrowe Wykonawcy, o ile rejestr taki jest ogólnodostępny i bezpłatny. W przypadku braku zaznaczenia lub niezłożenia wraz z ofertą dokumentu/ów potwierdzającego umocowanie do reprezentowania Wykonawcy Zamawiający wezwie o przedłożenie odpowiedniego dokumentu na podstawie art. 128 Pzp)</w:t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y warunki udziału w postępowaniu określone przez Zamawiającego w rozdziale VI SWZ. </w:t>
      </w:r>
    </w:p>
    <w:p>
      <w:pPr>
        <w:pStyle w:val="NormalnyWeb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color w:val="FF0000"/>
        </w:rPr>
      </w:pPr>
      <w:bookmarkStart w:id="8" w:name="_Hlk101428262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az art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  <w:bookmarkEnd w:id="8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,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pkt. 1,2,5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5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ż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9" w:name="__Fieldmark__4_952760853"/>
      <w:bookmarkStart w:id="10" w:name="__Fieldmark__4_952760853"/>
      <w:bookmarkEnd w:id="1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5_952760853"/>
      <w:bookmarkStart w:id="12" w:name="__Fieldmark__5_952760853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1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3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3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o udzielnie zamówienia zgodnie z art. 117 Pzp oświadczamy,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4" w:name="_Hlk63063705"/>
      <w:bookmarkEnd w:id="14"/>
      <w:r>
        <w:rPr>
          <w:rFonts w:cs="Arial" w:ascii="Arial" w:hAnsi="Arial"/>
        </w:rPr>
        <w:t>Usługi polegające na: ………………………….wykona………………………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5" w:name="_Hlk63063705"/>
      <w:bookmarkEnd w:id="15"/>
      <w:r>
        <w:rPr>
          <w:rFonts w:cs="Arial" w:ascii="Arial" w:hAnsi="Arial"/>
        </w:rPr>
        <w:t xml:space="preserve">Usługi polegające na: </w:t>
      </w:r>
      <w:bookmarkStart w:id="16" w:name="_Hlk63081021"/>
      <w:r>
        <w:rPr>
          <w:rFonts w:cs="Arial" w:ascii="Arial" w:hAnsi="Arial"/>
        </w:rPr>
        <w:t>………………………….wykona…………………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>
          <w:rFonts w:ascii="Arial" w:hAnsi="Arial" w:cs="Arial"/>
        </w:rPr>
      </w:pPr>
      <w:bookmarkEnd w:id="16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5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7" w:name="__Fieldmark__6_952760853"/>
      <w:bookmarkStart w:id="18" w:name="__Fieldmark__6_952760853"/>
      <w:bookmarkEnd w:id="1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7_952760853"/>
      <w:bookmarkStart w:id="20" w:name="__Fieldmark__7_952760853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119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Hlk62810669"/>
      <w:bookmarkStart w:id="22" w:name="__Fieldmark__8_952760853"/>
      <w:bookmarkStart w:id="23" w:name="__Fieldmark__8_952760853"/>
      <w:bookmarkEnd w:id="2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Hlk64968661"/>
      <w:bookmarkStart w:id="25" w:name="__Fieldmark__9_952760853"/>
      <w:bookmarkStart w:id="26" w:name="__Fieldmark__9_952760853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  <w:bookmarkEnd w:id="24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0_952760853"/>
      <w:bookmarkStart w:id="28" w:name="__Fieldmark__10_952760853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9" w:name="_Hlk62810669"/>
      <w:bookmarkEnd w:id="29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/-e cenowy/-e (należy wypełnić):</w:t>
      </w:r>
    </w:p>
    <w:p>
      <w:pPr>
        <w:pStyle w:val="Normal"/>
        <w:ind w:left="-180" w:right="35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 CENOWY</w:t>
      </w:r>
    </w:p>
    <w:p>
      <w:pPr>
        <w:pStyle w:val="Normal"/>
        <w:tabs>
          <w:tab w:val="clear" w:pos="708"/>
          <w:tab w:val="right" w:pos="8953" w:leader="none"/>
        </w:tabs>
        <w:autoSpaceDE w:val="false"/>
        <w:rPr>
          <w:rFonts w:ascii="Arial" w:hAnsi="Arial" w:eastAsia="Wingdings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sz w:val="22"/>
          <w:szCs w:val="22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625"/>
        <w:gridCol w:w="1329"/>
        <w:gridCol w:w="2759"/>
      </w:tblGrid>
      <w:tr>
        <w:trPr>
          <w:trHeight w:val="2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48" w:after="48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48" w:after="48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  <w:t>Nr działk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48" w:after="48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  <w:t>Obręb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48" w:after="48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  <w:t>Cena jednostkowa (brutto)</w:t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100/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100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100/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100/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780/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474/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410/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979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865/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985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630/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6/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225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79/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7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2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4/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41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42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 xml:space="preserve">1981 </w:t>
              <w:br/>
            </w:r>
            <w:r>
              <w:rPr>
                <w:rFonts w:eastAsia="Wingdings" w:cs="Arial" w:ascii="Arial" w:hAnsi="Arial"/>
                <w:sz w:val="16"/>
                <w:szCs w:val="16"/>
              </w:rPr>
              <w:t>(służebność na rzecz dz. nr 1945 w obr. 22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 xml:space="preserve">1981 </w:t>
              <w:br/>
            </w:r>
            <w:r>
              <w:rPr>
                <w:rFonts w:eastAsia="Wingdings" w:cs="Arial" w:ascii="Arial" w:hAnsi="Arial"/>
                <w:sz w:val="16"/>
                <w:szCs w:val="16"/>
              </w:rPr>
              <w:t>(służebność na rzecz dz. nr 1941, 1942, 1943, 1944 w obr. 22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2/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4/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1/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7/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1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1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1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152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653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653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5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674/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072/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5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63/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32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4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494/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494/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235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1235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326/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326/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315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554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554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554/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669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669/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99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98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Wingdings" w:cs="Arial"/>
                <w:b/>
                <w:b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uma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cen z kolumny „cena jednostkowa brutto” musi zgadzać się z kwotą wpisaną w druku OFERTA „cena brutto”. W przypadku rozbieżności zamawiający dokona poprawy poprzez zsumowanie cen jednostkowych brutto z wszystkich pozycji formularza i uzyskana kwota będzie wpisana w druku OFERTA w miejsce kwoty „cena brutto”.</w:t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P-D.271.2.2026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/>
    </w:pPr>
    <w:r>
      <w:rPr>
        <w:rFonts w:cs="Arial" w:ascii="Arial" w:hAnsi="Arial"/>
        <w:i/>
        <w:iCs/>
        <w:sz w:val="18"/>
        <w:szCs w:val="18"/>
        <w:lang w:eastAsia="ar-SA"/>
      </w:rPr>
      <w:t>Sporządzenie operatów szacunkowych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4" w:hanging="45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Wingdings" w:hAnsi="Wingdings" w:eastAsia="Wingdings" w:cs="Wingding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8953" w:leader="none"/>
      </w:tabs>
      <w:autoSpaceDE w:val="false"/>
      <w:jc w:val="center"/>
    </w:pPr>
    <w:rPr>
      <w:rFonts w:ascii="Wingdings" w:hAnsi="Wingdings" w:eastAsia="Wingdings" w:cs="Wingding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wyszukiwarka-krs.ms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20:00Z</dcterms:created>
  <dc:creator>UM Rzeszów</dc:creator>
  <dc:description/>
  <cp:keywords/>
  <dc:language>en-US</dc:language>
  <cp:lastModifiedBy>Mróz Grzegorz</cp:lastModifiedBy>
  <cp:lastPrinted>2021-02-11T09:18:00Z</cp:lastPrinted>
  <dcterms:modified xsi:type="dcterms:W3CDTF">2026-01-16T09:20:00Z</dcterms:modified>
  <cp:revision>2</cp:revision>
  <dc:subject/>
  <dc:title>OFERTA</dc:title>
</cp:coreProperties>
</file>